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08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0. okto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visokom obrazovanj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0. oktobra 2016. godine, razmatrao Prijedlog zakona o izmjenama Zakona o visokom obrazovanj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Milan Švraka, Snježana Božić Nikola Baštinac i Igor Žunić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Krsto Jandrić, Goran Đorđić i Zlatko Maksimo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Radmila Pej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Zakona o visokom obrazovanju – po hitnom postupku, razmatra na Četr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08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0. okto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ozorišnoj djelatno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0. oktobra 2016. godine, razmatrao Prijedlog zakona o pozorišnoj djelatnos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Milan Švraka, Snježana Božić Nikola Baštinac i Igor Žun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Krsto Jandrić, Goran Đorđić i Zlatko Maksimo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Tanja Đak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pozorišnoj djelatnosti, razmatra na Četr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08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0. okto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muzejskoj djelatno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0. oktobra 2016. godine, razmatrao Nacrt zakona o izmjenama i dopunama Zakona o muzejskoj djelatnos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Milan Švraka, Snježana Božić Nikola Baštinac i Igor Žun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Krsto Jandrić, Goran Đorđić i Zlatko Maksimo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Tanja Đak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izmjenama i dopunama Zakona o muzejskoj djelatnosti, razmatra na Četr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6-21T08:04:00Z</cp:lastPrinted>
  <dcterms:modified xsi:type="dcterms:W3CDTF">2016-10-14T07:44:00Z</dcterms:modified>
  <cp:revision>583</cp:revision>
  <dc:subject/>
  <dc:title>Датум, 10</dc:title>
</cp:coreProperties>
</file>